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ijedlog!!!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Na temelju članka 74. stavka 2. te članka 76. stavka 1. Zakona o športu („Narodne novine“ broj 71/06, 150/08, 124/10, 124/11, 86/12, 94/13, 85/15, 19/16), članka 1. Zakona o financiranju javnih potreba u kulturi („Narodne novine“ broj 47/90, 27/93 i 38/09 )  te članka 16. Statuta Općine Orehovica („Službeni glasnik Međimurske županije“ broj 04/13), Općinsko vijeće Općine Orehovica na 4. sjednici održanoj dana 28.11.2017. godine  donijelo 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P R O G R A 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hr-HR"/>
        </w:rPr>
        <w:t>FINANCIRANJA JAVNIH POTREBA U KULTURI I ŠPORTU U 2018. GODI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Članak 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ab/>
        <w:t>U 2018.  godini financiranje javnih potreba u kulturi i športu predviđeno je po sljedećim stavkama i iznosima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tbl>
      <w:tblPr>
        <w:tblW w:w="90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0"/>
        <w:gridCol w:w="2225"/>
      </w:tblGrid>
      <w:tr>
        <w:trPr>
          <w:trHeight w:val="367" w:hRule="atLeast"/>
        </w:trPr>
        <w:tc>
          <w:tcPr>
            <w:tcW w:w="678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hr-HR"/>
              </w:rPr>
              <w:t>Udruga</w:t>
            </w:r>
          </w:p>
        </w:tc>
        <w:tc>
          <w:tcPr>
            <w:tcW w:w="222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hr-HR"/>
              </w:rPr>
              <w:t>Plan 2018.(kn)</w:t>
            </w:r>
          </w:p>
        </w:tc>
      </w:tr>
      <w:tr>
        <w:trPr>
          <w:trHeight w:val="323" w:hRule="atLeast"/>
        </w:trPr>
        <w:tc>
          <w:tcPr>
            <w:tcW w:w="67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Vjerske zajednice – za održavanje crkvi i kapelic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10.000,00</w:t>
            </w:r>
          </w:p>
        </w:tc>
      </w:tr>
      <w:tr>
        <w:trPr>
          <w:trHeight w:val="323" w:hRule="atLeast"/>
        </w:trPr>
        <w:tc>
          <w:tcPr>
            <w:tcW w:w="67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Ograda NK Croatia Orehovic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.000,00</w:t>
            </w:r>
          </w:p>
        </w:tc>
      </w:tr>
      <w:tr>
        <w:trPr>
          <w:trHeight w:val="323" w:hRule="atLeast"/>
        </w:trPr>
        <w:tc>
          <w:tcPr>
            <w:tcW w:w="67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Financiranje projekata i programa udruga od interesa za Općinu Orehovic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.000,00</w:t>
            </w:r>
          </w:p>
        </w:tc>
      </w:tr>
      <w:tr>
        <w:trPr>
          <w:trHeight w:val="444" w:hRule="atLeast"/>
        </w:trPr>
        <w:tc>
          <w:tcPr>
            <w:tcW w:w="678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222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335.000,00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tLeast" w:line="20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ak 2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tLeast" w:line="20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tLeast" w:line="200"/>
        <w:ind w:left="0" w:firstLine="720"/>
        <w:jc w:val="center"/>
        <w:rPr>
          <w:sz w:val="22"/>
          <w:szCs w:val="22"/>
        </w:rPr>
      </w:pPr>
      <w:r>
        <w:rPr>
          <w:b w:val="false"/>
          <w:sz w:val="22"/>
          <w:szCs w:val="22"/>
          <w:lang w:val="hr-HR"/>
        </w:rPr>
        <w:t>Za financiranje naknada udrugama građana i drugim subjektima sredstva će se osigurati iz poreza i prireza na dohodak, 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tLeast" w:line="20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ak 3.</w:t>
      </w:r>
    </w:p>
    <w:p>
      <w:pPr>
        <w:pStyle w:val="Odlomakpopisa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tLeast" w:line="20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00"/>
        <w:ind w:firstLine="720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  <w:t>Ova Odluka može se dopunjavati i mijenjati sukladno prilivu proračunskih sredstava.</w:t>
      </w:r>
    </w:p>
    <w:p>
      <w:pPr>
        <w:pStyle w:val="Normal"/>
        <w:spacing w:lineRule="atLeast" w:line="200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Članak 4.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spacing w:lineRule="atLeast" w:line="20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Ova</w:t>
      </w: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luka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tupa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 snagu osmoga dana od dana objave u „Službenom glasniku Međimurske  županije“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PĆINSKO VIJEĆE OPĆINE OREHOVIC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Klasa: 021-05/17-01/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09/22-02-17-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ehovica, 28.11.2017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ind w:left="283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>Predsjednik Općinskog vijeća Općine Orehovica</w:t>
      </w:r>
    </w:p>
    <w:p>
      <w:pPr>
        <w:pStyle w:val="Normal"/>
        <w:spacing w:lineRule="atLeast" w:line="100"/>
        <w:ind w:left="283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ko Hunjadi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Zadanifontodlomka1">
    <w:name w:val="Zadani font odlomka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47:00Z</dcterms:created>
  <dc:creator>Renata</dc:creator>
  <dc:description/>
  <cp:keywords/>
  <dc:language>en-US</dc:language>
  <cp:lastModifiedBy>Renata</cp:lastModifiedBy>
  <cp:lastPrinted>2017-11-23T09:28:00Z</cp:lastPrinted>
  <dcterms:modified xsi:type="dcterms:W3CDTF">2017-11-23T10:55:00Z</dcterms:modified>
  <cp:revision>6</cp:revision>
  <dc:subject/>
  <dc:title>Na temelju članka 26</dc:title>
</cp:coreProperties>
</file>